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05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83650517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05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7541946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при осуществлении муниципального жилищного контроля на 2020 год и плановый период 2021-2022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, Уставом ЗАТО Железногорск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нарушений обязательных требований при осуществлении муниципального жилищного контроля на 2020 год и плановый период 2021-2022 годов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5-06T16:11:00Z</cp:lastPrinted>
  <dcterms:modified xsi:type="dcterms:W3CDTF">2020-05-08T07:35:00Z</dcterms:modified>
  <cp:revision>10</cp:revision>
  <dc:subject/>
  <dc:title> </dc:title>
</cp:coreProperties>
</file>